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3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施艺玮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陈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细  辛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白附片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姜半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白附片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浙贝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郁金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丁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姜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白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3C6FA3D794B3381CBE9D220096340</vt:lpwstr>
  </property>
  <property fmtid="{D5CDD505-2E9C-101B-9397-08002B2CF9AE}" pid="3" name="KSOProductBuildVer">
    <vt:lpwstr>2052-11.1.0.11115</vt:lpwstr>
  </property>
</Properties>
</file>